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тельное учреждение средняя общеобразовательная школа  № 8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мени Героя РФ Г.П. Лячина Дзержинского  района г. Волгог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</w:t>
      </w:r>
    </w:p>
    <w:p>
      <w:pPr>
        <w:pStyle w:val="Normal"/>
        <w:spacing w:lineRule="auto" w:line="240" w:before="0" w:after="0"/>
        <w:ind w:firstLine="1843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5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/2014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«01» октября  2013 г. </w:t>
        <w:tab/>
        <w:tab/>
        <w:tab/>
        <w:t>Предмет:  физическая культура</w:t>
        <w:tab/>
        <w:tab/>
        <w:tab/>
        <w:tab/>
        <w:tab/>
        <w:t>Класс:  7-8 (юноши)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жюри: Савостина Наталья Сергеевна, заместитель директора по ВР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жюри: Конева Елена Геннадьевна, заместитель директора по УР;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пелева Ираида Юрьевна, руководитель МО учителей естественного цикла; 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>Терехова Надежда  Константиновна , Гульцова Людмила Афанасьевна , учителя физической куль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spacing w:lineRule="auto" w:line="240" w:before="0" w:after="0"/>
        <w:ind w:firstLine="1418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5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в 2013/2014 учебном году по </w:t>
      </w:r>
      <w:r>
        <w:rPr>
          <w:rFonts w:cs="Times New Roman" w:ascii="Times New Roman" w:hAnsi="Times New Roman"/>
          <w:sz w:val="28"/>
          <w:szCs w:val="28"/>
        </w:rPr>
        <w:t>физической культуре (практическая ча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: 60 баллов  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417"/>
        <w:gridCol w:w="1985"/>
        <w:gridCol w:w="1984"/>
        <w:gridCol w:w="709"/>
        <w:gridCol w:w="851"/>
        <w:gridCol w:w="850"/>
        <w:gridCol w:w="851"/>
        <w:gridCol w:w="850"/>
        <w:gridCol w:w="851"/>
        <w:gridCol w:w="992"/>
        <w:gridCol w:w="2693"/>
      </w:tblGrid>
      <w:tr>
        <w:trPr>
          <w:trHeight w:val="2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бал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 должность (полностью)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хо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цова Людмила Афанасьевна, учитель физической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гся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е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а Надежда Константиновна, учитель физической 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кра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и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а Надежда Константиновна, учитель физической 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цу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цова Людмила Афанасьевна, учитель физической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лоле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а Надежда Константиновна, учитель физической 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е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а Надежда Константиновна, учитель физической 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а Надежда Константиновна, учитель физической  культур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Савостина Наталья Серге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лены жюр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онева Елена Геннадьевна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</w:t>
        <w:tab/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Шепелева Ираида Юрьевна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  <w:t xml:space="preserve">             Терехова Надежда Константиновна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ульцова Людмила Афанасьевн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тельное учреждение средняя общеобразовательная школа  № 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 Героя РФ Г.П. Лячина Дзержинского  района г. Волгог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</w:t>
      </w:r>
    </w:p>
    <w:p>
      <w:pPr>
        <w:pStyle w:val="Normal"/>
        <w:spacing w:lineRule="auto" w:line="240" w:before="0" w:after="0"/>
        <w:ind w:firstLine="1843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5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/2014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«01» октября  2013 г. </w:t>
        <w:tab/>
        <w:tab/>
        <w:tab/>
        <w:t>Предмет:  физическая культура</w:t>
        <w:tab/>
        <w:tab/>
        <w:tab/>
        <w:tab/>
        <w:tab/>
        <w:t>Класс:  5-6(девушки)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жюри: Савостина Наталья Сергеевна, заместитель директора по ВР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жюри: Конева Елена Геннадьевна, заместитель директора по УР;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пелева Ираида Юрьевна, руководитель МО учителей естественного цикла; 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>Терехова Надежда  Константиновна , Гульцова Людмила Афанасьевна , учителя физической куль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spacing w:lineRule="auto" w:line="240" w:before="0" w:after="0"/>
        <w:ind w:firstLine="1418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5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в 2013/2014 учебном году по </w:t>
      </w:r>
      <w:r>
        <w:rPr>
          <w:rFonts w:cs="Times New Roman" w:ascii="Times New Roman" w:hAnsi="Times New Roman"/>
          <w:sz w:val="28"/>
          <w:szCs w:val="28"/>
        </w:rPr>
        <w:t>физической культуре (практическая ча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аксимальное количество баллов: 60  </w:t>
      </w:r>
      <w:r>
        <w:rPr/>
        <w:t xml:space="preserve">баллов  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559"/>
        <w:gridCol w:w="1843"/>
        <w:gridCol w:w="1984"/>
        <w:gridCol w:w="709"/>
        <w:gridCol w:w="851"/>
        <w:gridCol w:w="850"/>
        <w:gridCol w:w="851"/>
        <w:gridCol w:w="850"/>
        <w:gridCol w:w="851"/>
        <w:gridCol w:w="992"/>
        <w:gridCol w:w="2693"/>
      </w:tblGrid>
      <w:tr>
        <w:trPr>
          <w:trHeight w:val="2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бал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 должность (полностью)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а Надежда Константиновна, учитель физической 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юлен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а Надежда Константиновна, учитель физической 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цова Людмила Афанасьевна, учитель физической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за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цова Людмила Афанасьевна, учитель физической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ш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а Надежда Константиновна, учитель физической 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сибк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а Надежда Константиновна, учитель физической 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к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цова Людмила Афанасьевна, учитель физической культуры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Савостина Наталья Серге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лены жюр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онева Елена Геннадьевна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</w:t>
        <w:tab/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Шепелева Ираида Юрьевна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  <w:t xml:space="preserve">             Терехова Надежда Константиновна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ульцова Людмила Афанасьевн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orient="landscape" w:w="16838" w:h="11906"/>
      <w:pgMar w:left="1134" w:right="678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58:00Z</dcterms:created>
  <dc:creator>cpk10</dc:creator>
  <dc:description/>
  <cp:keywords/>
  <dc:language>en-US</dc:language>
  <cp:lastModifiedBy>oem</cp:lastModifiedBy>
  <cp:lastPrinted>2013-09-30T08:01:00Z</cp:lastPrinted>
  <dcterms:modified xsi:type="dcterms:W3CDTF">2013-10-07T12:31:00Z</dcterms:modified>
  <cp:revision>9</cp:revision>
  <dc:subject/>
  <dc:title/>
</cp:coreProperties>
</file>