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9-11 (юнош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Гульцова Людмила Афанасьевна , учитель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 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6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985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у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9-11  (девушк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Терехова Надежда  Константиновна , Гульцова Людмила Афанасьевна , учителя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 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ксимальное количество баллов: 60  </w:t>
      </w:r>
      <w:r>
        <w:rPr/>
        <w:t xml:space="preserve">баллов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843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а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ваз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оват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Терехова Надежда Константин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07T12:58:00Z</dcterms:modified>
  <cp:revision>1</cp:revision>
  <dc:subject/>
  <dc:title/>
</cp:coreProperties>
</file>