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10» октября  2013 г. </w:t>
        <w:tab/>
        <w:tab/>
        <w:tab/>
        <w:t>Предмет:  обществознание</w:t>
        <w:tab/>
        <w:tab/>
        <w:tab/>
        <w:tab/>
        <w:tab/>
        <w:tab/>
        <w:tab/>
        <w:t>Класс:  7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ова Людмила Борисовна, руководитель МО </w:t>
      </w:r>
      <w:r>
        <w:rPr>
          <w:rFonts w:cs="Times New Roman" w:ascii="Times New Roman" w:hAnsi="Times New Roman"/>
          <w:bCs/>
          <w:sz w:val="24"/>
          <w:szCs w:val="24"/>
        </w:rPr>
        <w:t>учителей русского языка,  литературы  и истор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Литвинова Елена Александровна, учитель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1"/>
        <w:gridCol w:w="1560"/>
        <w:gridCol w:w="2305"/>
        <w:gridCol w:w="1969"/>
        <w:gridCol w:w="1112"/>
        <w:gridCol w:w="1276"/>
        <w:gridCol w:w="1559"/>
        <w:gridCol w:w="3832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а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г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одпись</w:t>
        <w:tab/>
        <w:t xml:space="preserve">       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ены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Конева Елена Геннадьевна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подпись</w:t>
        <w:tab/>
        <w:t xml:space="preserve">           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Титова Людмила Борисовн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дпись</w:t>
        <w:tab/>
        <w:t xml:space="preserve">                      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Литвинова Елена Александро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 xml:space="preserve">        Ф.И.О. полностью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10» октября  2013 г. </w:t>
        <w:tab/>
        <w:tab/>
        <w:tab/>
        <w:t>Предмет:  обществознание</w:t>
        <w:tab/>
        <w:tab/>
        <w:tab/>
        <w:tab/>
        <w:tab/>
        <w:tab/>
        <w:tab/>
        <w:t>Класс:  8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Титова Людмила Борисовна, руководитель МО </w:t>
      </w:r>
      <w:r>
        <w:rPr>
          <w:rFonts w:cs="Times New Roman" w:ascii="Times New Roman" w:hAnsi="Times New Roman"/>
          <w:bCs/>
        </w:rPr>
        <w:t>учителей русского языка,  литературы  и истори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палкова Елена Александровна, учитель истории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ова Елена Александровна, учитель ис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3/2014 учебном году по </w:t>
      </w:r>
      <w:r>
        <w:rPr>
          <w:rFonts w:cs="Times New Roman" w:ascii="Times New Roman" w:hAnsi="Times New Roman"/>
          <w:u w:val="single"/>
        </w:rPr>
        <w:t>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3"/>
        <w:gridCol w:w="1419"/>
        <w:gridCol w:w="2306"/>
        <w:gridCol w:w="1970"/>
        <w:gridCol w:w="967"/>
        <w:gridCol w:w="1418"/>
        <w:gridCol w:w="1559"/>
        <w:gridCol w:w="383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/призер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ханя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н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призер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рагацпаня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а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ое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кова Елена  Александровна, учитель ис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жюри :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Члены жюри: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Конева Елена Геннадьевна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Титова Людмила Борисовн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            Напалкова Елена Александровн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            Литвинова Елена Александровна</w:t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10» октября  2013 г. </w:t>
        <w:tab/>
        <w:tab/>
        <w:tab/>
        <w:t>Предмет:  обществознание</w:t>
        <w:tab/>
        <w:tab/>
        <w:tab/>
        <w:tab/>
        <w:tab/>
        <w:tab/>
        <w:tab/>
        <w:t>Класс:  10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ова Людмила Борисовна, руководитель МО </w:t>
      </w:r>
      <w:r>
        <w:rPr>
          <w:rFonts w:cs="Times New Roman" w:ascii="Times New Roman" w:hAnsi="Times New Roman"/>
          <w:bCs/>
          <w:sz w:val="24"/>
          <w:szCs w:val="24"/>
        </w:rPr>
        <w:t>учителей русского языка,  литературы  и истор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ова Елена Александровна, учитель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2"/>
        <w:gridCol w:w="1560"/>
        <w:gridCol w:w="2306"/>
        <w:gridCol w:w="1970"/>
        <w:gridCol w:w="1109"/>
        <w:gridCol w:w="1276"/>
        <w:gridCol w:w="1559"/>
        <w:gridCol w:w="383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й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вер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а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ое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 Елена Александровна, учитель ис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жюри: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Члены жюри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Конева Елена Геннадьевна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Титова Людмила Борисовна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</w:t>
        <w:tab/>
        <w:tab/>
        <w:t xml:space="preserve">     Литвинова Елена Александровн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 xml:space="preserve">                      Ф.И.О. полн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4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14T12:24:00Z</dcterms:modified>
  <cp:revision>4</cp:revision>
  <dc:subject/>
  <dc:title/>
</cp:coreProperties>
</file>