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ени Героя РФ Г.П. Лячина Дзержинского 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«03» октября  2013 г. </w:t>
        <w:tab/>
        <w:tab/>
        <w:tab/>
        <w:t>Предмет:  основы безопасности жизнедеятельности</w:t>
        <w:tab/>
        <w:tab/>
        <w:tab/>
        <w:t>Класс:  8-9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пелева Ираида Юрьевна, руководитель МО учителей естественного цикла; 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Савинкова Маргарита Анатольевна , педагог-организатор  ОБЖ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  2013/2014 учебном году по</w:t>
      </w:r>
      <w:r>
        <w:rPr>
          <w:rFonts w:cs="Times New Roman" w:ascii="Times New Roman" w:hAnsi="Times New Roman"/>
          <w:sz w:val="28"/>
          <w:szCs w:val="28"/>
        </w:rPr>
        <w:t xml:space="preserve"> основам безопасности жизнедеятельности(практическая ча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30 баллов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8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276"/>
        <w:gridCol w:w="1559"/>
        <w:gridCol w:w="2126"/>
        <w:gridCol w:w="1276"/>
        <w:gridCol w:w="1418"/>
        <w:gridCol w:w="1559"/>
        <w:gridCol w:w="4257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убыванию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ер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 дол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лностью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цу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8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кова Маргарита Анатольевна, педагог-организатор ОБ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9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кова Маргарита Анатольевна, педагог-организатор ОБ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ах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9-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кова Маргарита Анатольевна, педагог-организатор ОБ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рагацпаня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п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о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8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кова Маргарита Анатольевна, педагог-организатор ОБ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8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кова Маргарита Анатольевна, педагог-организатор ОБ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9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кова Маргарита Анатольевна, педагог-организатор ОБ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9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кова Маргарита Анатольевна, педагог-организатор ОБ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кся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е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8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кова Маргарита Анатольевна, педагог-организатор ОБЖ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авостина Наталья Серге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онева Елена Геннадьевна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епелева Ираида Юрьевн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 xml:space="preserve">             Савинкова Маргарита Анатольевна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sectPr>
      <w:type w:val="nextPage"/>
      <w:pgSz w:orient="landscape" w:w="16838" w:h="11906"/>
      <w:pgMar w:left="1134" w:right="678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58:00Z</dcterms:created>
  <dc:creator>cpk10</dc:creator>
  <dc:description/>
  <cp:keywords/>
  <dc:language>en-US</dc:language>
  <cp:lastModifiedBy>oem</cp:lastModifiedBy>
  <cp:lastPrinted>2013-09-30T08:01:00Z</cp:lastPrinted>
  <dcterms:modified xsi:type="dcterms:W3CDTF">2013-10-08T11:19:00Z</dcterms:modified>
  <cp:revision>9</cp:revision>
  <dc:subject/>
  <dc:title/>
</cp:coreProperties>
</file>